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Virt 4.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Daniel Berrange </w:t>
      </w:r>
      <w:r>
        <w:rPr>
          <w:rFonts w:cs="Arial" w:ascii="Arial" w:hAnsi="Arial"/>
          <w:color w:val="000000"/>
          <w:sz w:val="20"/>
          <w:szCs w:val="20"/>
          <w:shd w:fill="FFFFFF" w:val="clear"/>
        </w:rPr>
        <w:t>&lt;</w:t>
      </w:r>
      <w:r>
        <w:rPr>
          <w:rFonts w:cs="Arial" w:ascii="Arial" w:hAnsi="Arial"/>
          <w:color w:val="000000"/>
          <w:sz w:val="20"/>
          <w:szCs w:val="20"/>
          <w:shd w:fill="FFFFFF" w:val="clear"/>
        </w:rPr>
        <w:t>dan@ber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4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OQi28mdyqBPUruiC8zKoEaMdqaQmrTcP5jGW+kwPutrTbx+9AMrttmq1sN2DtoVL5lfD/Sb
PBsluIO93q+mVQ5R8bDGLHweloWUp9GkGXDMVbvK+GgtmztMPK+1s6PlKTqjk8weoRNdSnje
0+vfrCG1OsrStGgTDJdxl3RUYWZ/uNib87e+oYng0mjXxPuYOBTCaSG6xm0kv15c0MpedDnT
s5Mn+FA2PvhQ20mfvC</vt:lpwstr>
  </property>
  <property fmtid="{D5CDD505-2E9C-101B-9397-08002B2CF9AE}" pid="3" name="_2015_ms_pID_7253431">
    <vt:lpwstr>6jIe0KhWjQz+bLlGRUTZwhDOjcSoCi4RCHkQXTvhyRAtgr5i597e99
SlKcdjSeuq9dl/xJ1GL4SBWFrOniEaZ9qJTqOSEFQt9u7XcC4CoofSOAmIhQDGnv3qesPQgT
8puF99/xawg6QmBgw6sPQsjoA8THEmsiqYGak5pvaaY1DDHjYxfr9wSc90dvaNnRfYQSS1Fc
kltF2PXjhH/l+RQ/gZI9Nm4CYAxvUOWiHlB+</vt:lpwstr>
  </property>
  <property fmtid="{D5CDD505-2E9C-101B-9397-08002B2CF9AE}" pid="4" name="_2015_ms_pID_7253431_00">
    <vt:lpwstr>_2015_ms_pID_7253431</vt:lpwstr>
  </property>
  <property fmtid="{D5CDD505-2E9C-101B-9397-08002B2CF9AE}" pid="5" name="_2015_ms_pID_7253432">
    <vt:lpwstr>ewxsw17ldugEg/PbqhLbJEdqqTEru9ZL8Cs8
RDA2HzxWEGELbc3SShMABHDrSm/Mg+0Ipr2E6r8gg3k0PnS1m6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827</vt:lpwstr>
  </property>
</Properties>
</file>